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ОБЩЕОБРАЗОВАТЕЛЬНОЕ 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ЯЯ ОБЩЕОБРАЗОВАТЕЛЬНАЯ  ШКОЛА   2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.10.2018г                                                                                    №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ница Бжедухо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bookmarkStart w:id="0" w:name="bookmark2"/>
      <w:bookmarkEnd w:id="0"/>
      <w:r>
        <w:rPr>
          <w:b/>
          <w:sz w:val="28"/>
          <w:szCs w:val="28"/>
        </w:rPr>
        <w:t>Об утверждении «Дорожной карты» подготовки и проведения государственной итоговой аттестации по образовательным программам основного общего и среднего обще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МБОУ СОШ 21 муниципального образования Белореченский район в 2019 году</w:t>
      </w:r>
    </w:p>
    <w:p>
      <w:pPr>
        <w:pStyle w:val="Normal"/>
        <w:tabs>
          <w:tab w:val="clear" w:pos="708"/>
          <w:tab w:val="left" w:pos="60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bookmarkStart w:id="1" w:name="bookmark2"/>
      <w:bookmarkStart w:id="2" w:name="bookmark2"/>
      <w:bookmarkEnd w:id="2"/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основании приказа управления образования от 25 сентября 2018 года № 1229 «Об   утверждении Дорожной карты подготовки и проведения государственной итоговой     аттестации по образовательным программам   основного    общего и среднего общего образования в муниципальном образовании Белореченский район в 2019 году»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 р и к а з ы в а ю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«Дорожную карту» подготовки    и проведения государственной итоговой аттестации по образовательным программам основного общего и среднего общего образования в МБОУ СОШ 21 муниципального образования Белореченский район в 2019 году (приложения № 1).</w:t>
      </w:r>
    </w:p>
    <w:p>
      <w:pPr>
        <w:pStyle w:val="Normal"/>
        <w:jc w:val="both"/>
        <w:rPr/>
      </w:pPr>
      <w:r>
        <w:rPr>
          <w:sz w:val="28"/>
          <w:szCs w:val="28"/>
        </w:rPr>
        <w:t>2.  Контроль за выполнением настоящего приказа оставляю за собой.</w:t>
      </w:r>
    </w:p>
    <w:p>
      <w:pPr>
        <w:pStyle w:val="Normal"/>
        <w:tabs>
          <w:tab w:val="clear" w:pos="708"/>
          <w:tab w:val="left" w:pos="60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9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shd w:fill="auto" w:val="clear"/>
        <w:spacing w:lineRule="auto" w:line="240" w:before="0" w:after="0"/>
        <w:ind w:left="2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иректор МБОУ СОШ 21     </w:t>
      </w:r>
      <w:r>
        <w:rPr>
          <w:rStyle w:val="Exact"/>
          <w:sz w:val="28"/>
          <w:szCs w:val="28"/>
        </w:rPr>
        <w:t xml:space="preserve">                                      М.Л. Хал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ён:</w:t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360" w:footer="708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Зам директор по УВР                                                           В.В. Касьянов.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7358"/>
        <w:gridCol w:w="4728"/>
      </w:tblGrid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tabs>
                <w:tab w:val="clear" w:pos="708"/>
                <w:tab w:val="left" w:pos="6090" w:leader="none"/>
              </w:tabs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№ 1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8" w:hRule="atLeast"/>
        </w:trPr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СОШ 2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</w:t>
            </w:r>
            <w:r>
              <w:rPr>
                <w:sz w:val="28"/>
                <w:szCs w:val="28"/>
              </w:rPr>
              <w:t>М.Л. Халилов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каз МБОУ СОШ 21</w:t>
            </w:r>
          </w:p>
        </w:tc>
      </w:tr>
      <w:tr>
        <w:trPr/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01.10 2018 года № __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ДОРОЖНАЯ КАРТА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подготовки и проведения государственной итоговой аттестации по образовательным программам основного  общего и среднего общего образования в МБОУ СОШ 21 муниципального образования Белореченский район в 2019 году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"/>
        <w:gridCol w:w="8794"/>
        <w:gridCol w:w="2812"/>
        <w:gridCol w:w="2410"/>
      </w:tblGrid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</w:rPr>
              <w:t>п\п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firstLine="32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Направление деятельности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роки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ветственные лица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. Анализ проведения ГИА-9 в 2019 году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contextualSpacing/>
              <w:rPr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Проведение статистического  анализа по итогам  ГИА в 2019 год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июль-август </w:t>
            </w:r>
          </w:p>
          <w:p>
            <w:pPr>
              <w:pStyle w:val="24"/>
              <w:shd w:fill="auto" w:val="clear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28"/>
                <w:szCs w:val="28"/>
              </w:rPr>
              <w:t>1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contextualSpacing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Подготовка аналитических материалов по итогам ГИА в 2019 год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jc w:val="center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     </w:t>
            </w: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июль-август </w:t>
            </w:r>
          </w:p>
          <w:p>
            <w:pPr>
              <w:pStyle w:val="24"/>
              <w:shd w:fill="auto" w:val="clear"/>
              <w:spacing w:before="0" w:after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0pt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contextualSpacing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Сравнительный анализ результатов ГИА выпускников 2019 года, получивших аттестаты о среднем общем образовании с отличием и медали «За особые успехи в учении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август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0pt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0pt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contextualSpacing/>
              <w:jc w:val="both"/>
              <w:rPr/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Представление итогов проведения ГИА с анализом проблем и постановкой задач на педсоветах:</w:t>
            </w:r>
          </w:p>
          <w:p>
            <w:pPr>
              <w:pStyle w:val="24"/>
              <w:shd w:fill="auto" w:val="clear"/>
              <w:spacing w:before="0" w:after="0"/>
              <w:ind w:left="132" w:hanging="0"/>
              <w:contextualSpacing/>
              <w:jc w:val="both"/>
              <w:rPr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- учителей предметников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hanging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 xml:space="preserve">август - декабрь </w:t>
            </w:r>
          </w:p>
          <w:p>
            <w:pPr>
              <w:pStyle w:val="24"/>
              <w:shd w:fill="auto" w:val="clear"/>
              <w:spacing w:before="0" w:after="0"/>
              <w:ind w:hanging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  <w:t>В.В. Касьянов.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  <w:t>Учителя- предметни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contextualSpacing/>
              <w:rPr>
                <w:rStyle w:val="0pt1"/>
                <w:rFonts w:eastAsia="Malgun Gothic"/>
                <w:b w:val="false"/>
                <w:b w:val="false"/>
                <w:bCs w:val="false"/>
                <w:i w:val="false"/>
                <w:i w:val="false"/>
                <w:sz w:val="28"/>
                <w:szCs w:val="28"/>
              </w:rPr>
            </w:pPr>
            <w:r>
              <w:rPr>
                <w:rStyle w:val="0pt1"/>
                <w:rFonts w:eastAsia="Malgun Gothic"/>
                <w:b w:val="false"/>
                <w:bCs w:val="false"/>
                <w:i w:val="false"/>
                <w:sz w:val="28"/>
                <w:szCs w:val="28"/>
              </w:rPr>
              <w:t>Размещение электронных   аналитических отчетов  с описанием выявленных проблем для использования в работе с учителями – предметниками при подготовке обучающихся к ГИА на сайте  МБОУ СОШ 21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hanging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сентяб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251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251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Style w:val="1"/>
                <w:b w:val="false"/>
                <w:sz w:val="28"/>
                <w:szCs w:val="28"/>
              </w:rPr>
              <w:t>Проведение анализа недостатков и нарушений, выявленных при подготовке и проведении ГИА в 2019 год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jc w:val="center"/>
              <w:rPr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август - сентяб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hanging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251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В. Касьянов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7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contextualSpacing/>
              <w:jc w:val="both"/>
              <w:rPr>
                <w:rStyle w:val="1"/>
                <w:b w:val="false"/>
                <w:b w:val="false"/>
                <w:sz w:val="28"/>
                <w:szCs w:val="28"/>
              </w:rPr>
            </w:pPr>
            <w:r>
              <w:rPr>
                <w:rStyle w:val="1"/>
                <w:b w:val="false"/>
                <w:sz w:val="28"/>
                <w:szCs w:val="28"/>
              </w:rPr>
              <w:t>Проведение анализа результатов работы МБОУ СОШ 21 по подготовке и проведению ГИА в 2019 год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hanging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август- октяб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251"/>
              <w:jc w:val="center"/>
              <w:rPr/>
            </w:pPr>
            <w:r>
              <w:rPr>
                <w:rStyle w:val="Style15"/>
                <w:b w:val="false"/>
                <w:spacing w:val="1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251"/>
              <w:jc w:val="center"/>
              <w:rPr>
                <w:rStyle w:val="Style15"/>
                <w:b w:val="false"/>
                <w:b w:val="false"/>
                <w:spacing w:val="1"/>
                <w:sz w:val="28"/>
                <w:szCs w:val="28"/>
              </w:rPr>
            </w:pPr>
            <w:r>
              <w:rPr>
                <w:rStyle w:val="Style15"/>
                <w:b w:val="false"/>
                <w:spacing w:val="1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8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contextualSpacing/>
              <w:jc w:val="both"/>
              <w:rPr>
                <w:rStyle w:val="1"/>
                <w:b w:val="false"/>
                <w:b w:val="false"/>
                <w:sz w:val="28"/>
                <w:szCs w:val="28"/>
              </w:rPr>
            </w:pPr>
            <w:r>
              <w:rPr>
                <w:rStyle w:val="1"/>
                <w:b w:val="false"/>
                <w:sz w:val="28"/>
                <w:szCs w:val="28"/>
              </w:rPr>
              <w:t>Проведение совещания о проблемах, стоящих перед МБОУ СОШ 21 в текущий период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pacing w:before="0" w:after="0"/>
              <w:ind w:left="132" w:hanging="0"/>
              <w:jc w:val="center"/>
              <w:rPr>
                <w:rStyle w:val="0pt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0pt"/>
                <w:b w:val="false"/>
                <w:bCs w:val="false"/>
                <w:sz w:val="28"/>
                <w:szCs w:val="28"/>
              </w:rPr>
              <w:t>октябрь 2018, январь, март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69" w:hanging="251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69" w:hanging="251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  <w:r>
              <w:rPr/>
              <w:t xml:space="preserve"> </w:t>
            </w:r>
            <w:r>
              <w:rPr>
                <w:rStyle w:val="Style15"/>
                <w:b w:val="false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9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етодического анализа результатов краевых, муниципальных диагностических работ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по отдельному плану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r>
          </w:p>
          <w:p>
            <w:pPr>
              <w:pStyle w:val="Normal"/>
              <w:rPr/>
            </w:pPr>
            <w:r>
              <w:rPr/>
              <w:t>М.Л. Халилов</w:t>
            </w:r>
          </w:p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.1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ониторинга продолжения обучения выпускниками </w:t>
            </w:r>
            <w:r>
              <w:rPr>
                <w:sz w:val="28"/>
                <w:szCs w:val="28"/>
                <w:lang w:val="en-US"/>
              </w:rPr>
              <w:t>XI</w:t>
            </w:r>
            <w:r>
              <w:rPr>
                <w:sz w:val="28"/>
                <w:szCs w:val="28"/>
              </w:rPr>
              <w:t xml:space="preserve"> (</w:t>
            </w:r>
            <w:r>
              <w:rPr>
                <w:sz w:val="28"/>
                <w:szCs w:val="28"/>
                <w:lang w:val="en-US"/>
              </w:rPr>
              <w:t>XII</w:t>
            </w:r>
            <w:r>
              <w:rPr>
                <w:sz w:val="28"/>
                <w:szCs w:val="28"/>
              </w:rPr>
              <w:t>) классов 2018 года, не получившими аттестат о среднем общем образовани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/>
            </w:pPr>
            <w:r>
              <w:rPr>
                <w:sz w:val="28"/>
                <w:szCs w:val="28"/>
              </w:rPr>
              <w:t xml:space="preserve">октябрь 2018, 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  <w:t>В.В. Касьянов.</w:t>
            </w:r>
            <w:r>
              <w:rPr/>
              <w:t xml:space="preserve"> </w:t>
            </w:r>
            <w:r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  <w:t>Учителя- предметники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. Меры по повышению качества преподавания учебных предметов </w:t>
            </w:r>
          </w:p>
        </w:tc>
      </w:tr>
      <w:tr>
        <w:trPr>
          <w:trHeight w:val="59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одготовки обучающихся, не получивших аттестат о среднем общем образовании в 2019 году, к сдаче ГИА по обязательным учебным предмета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4" w:hanging="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</w:t>
            </w:r>
          </w:p>
        </w:tc>
      </w:tr>
      <w:tr>
        <w:trPr>
          <w:trHeight w:val="59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8"/>
                <w:szCs w:val="28"/>
              </w:rPr>
              <w:t>Использование  методических рекомендаций по преподаванию предметов в 2018-2019 учебном год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сентябрь – октябр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0pt"/>
                <w:b w:val="false"/>
                <w:b w:val="false"/>
                <w:spacing w:val="2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>
          <w:trHeight w:val="59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 w:before="0" w:after="0"/>
              <w:ind w:left="360" w:hanging="0"/>
              <w:contextualSpacing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2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Организация повышения квалификации специалистов, задействованных в проведении ГИА,  по дополнительным профессиональным программам по учебным предметам, по которым проводятся ГИА (по темам «Использование результатов оценочных процедур (КДР, НИКО, ВПР, ГИА) при подготовке обучающихся к ГИА (по всем предметам)», «Подготовка к ГИА (по всем предметам) с учетом потребностей обучающихся (высокий уровень)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ноябрь 2018- янва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  <w:r>
              <w:rPr/>
              <w:t xml:space="preserve"> </w:t>
            </w:r>
            <w:r>
              <w:rPr>
                <w:rStyle w:val="Style15"/>
                <w:b w:val="false"/>
                <w:sz w:val="28"/>
                <w:szCs w:val="28"/>
              </w:rPr>
              <w:t>Учителя- предметники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и проведение краевой диагностики и мониторинга учебных достижений обучающихся общего образования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 xml:space="preserve">по отдельному плану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hanging="108"/>
              <w:jc w:val="center"/>
              <w:rPr>
                <w:bCs/>
                <w:color w:val="000000"/>
                <w:spacing w:val="2"/>
                <w:sz w:val="28"/>
                <w:szCs w:val="28"/>
                <w:shd w:fill="FFFFFF" w:val="clear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>
          <w:trHeight w:val="59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ализация регионального проекта («Сдать ЕГЭ про100!»)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>по отдельному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69" w:hanging="0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>
          <w:trHeight w:val="59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/>
            </w:pPr>
            <w:r>
              <w:rPr>
                <w:sz w:val="28"/>
                <w:szCs w:val="28"/>
              </w:rPr>
              <w:t>Организация разъяснительной работы для учителей-предметников по подготовке обучающихся к ГИА с использованием демоверсий ФИП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 xml:space="preserve">октябрь 2018 – 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>май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  <w:r>
              <w:rPr/>
              <w:t xml:space="preserve"> </w:t>
            </w:r>
            <w:r>
              <w:rPr>
                <w:rStyle w:val="Style15"/>
                <w:b w:val="false"/>
                <w:sz w:val="28"/>
                <w:szCs w:val="28"/>
              </w:rPr>
              <w:t>Учителя- предметники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/>
            </w:r>
          </w:p>
        </w:tc>
      </w:tr>
      <w:tr>
        <w:trPr>
          <w:trHeight w:val="598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7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Участие в проведение пробных ЕГЭ (ОГЭ) в онлайн-режиме 9 и 11 классов СДО Кубани 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rStyle w:val="Style15"/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rStyle w:val="Style15"/>
                <w:b w:val="false"/>
                <w:bCs w:val="false"/>
                <w:sz w:val="28"/>
                <w:szCs w:val="28"/>
              </w:rPr>
              <w:t>по отдельному граф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0pt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  <w:r>
              <w:rPr/>
              <w:t xml:space="preserve"> </w:t>
            </w:r>
            <w:r>
              <w:rPr>
                <w:rStyle w:val="Style15"/>
                <w:b w:val="false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3. </w:t>
            </w:r>
            <w:r>
              <w:rPr>
                <w:b/>
                <w:bCs/>
                <w:sz w:val="28"/>
                <w:szCs w:val="28"/>
              </w:rPr>
              <w:t xml:space="preserve">Нормативно-правовое обеспечение  ГИА 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3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нормативных правовых актов регионального уровня по организации и проведению ГИА-11 в 2019 году в Краснодарском крае, разработка региональных организационных схем: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А-11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ИА-11 в форме ГВЭ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ИА-11 в форме ЕГЭ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авки и хранения экзаменационных материалов ГИА-11 в ППЭ и РЦО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а и хранения видеозаписи при проведении ГИА-11 в ППЭ И РЦОИ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аковка экзаменационных материалов в ППЭ;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А-9: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ГИА-9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бора и хранения видеозаписи при проведении ОГЭ и ГВЭ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и экзаменационных материалов ОГЭ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ета экзаменационных материалов ОГЭ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ind w:left="725" w:hanging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аковки экзаменационных материалов в ППЭ ОГЭ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ind w:left="441"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упаковки экзаменационных материалов в ППЭ ГВЭ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ind w:left="441" w:hanging="141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хема подготовки и функционировании ППЭ при проведении ГИА-9;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tLeast" w:line="0"/>
              <w:ind w:left="441" w:hanging="14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ы ПК и территориальных предметных подкомиссий ГИА-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  <w:r>
              <w:rPr/>
              <w:t xml:space="preserve"> </w:t>
            </w:r>
            <w:r>
              <w:rPr>
                <w:rStyle w:val="Style15"/>
                <w:b w:val="false"/>
                <w:sz w:val="28"/>
                <w:szCs w:val="28"/>
              </w:rPr>
              <w:t>Учителя- предметники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Подготовка распорядительных документов (приказов) по подготовке и проведению ГИА в 2019 году: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firstLine="60"/>
              <w:jc w:val="both"/>
              <w:rPr/>
            </w:pPr>
            <w:r>
              <w:rPr>
                <w:sz w:val="28"/>
                <w:szCs w:val="28"/>
              </w:rPr>
              <w:t>об утверждении плана информационно-разъяснительной работы при проведении ГИА по образовательным программам основного общего и средне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аботе телефонов «горячей линии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стах регистрации участников ГИА по образовательным программам средне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ГИ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рганизации формирования и ведения информационных систем обеспечения проведения ГИ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защиты информации при проведении ГИА»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firstLine="60"/>
              <w:jc w:val="both"/>
              <w:rPr/>
            </w:pPr>
            <w:r>
              <w:rPr>
                <w:sz w:val="28"/>
                <w:szCs w:val="28"/>
              </w:rPr>
              <w:t>об обеспечении информационной безопасности при обработке персональных данных в информационной системе во время подготовки и проведения ГИ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firstLine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беспечении информационной безопасности при проведении ГИА-11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firstLine="60"/>
              <w:jc w:val="both"/>
              <w:rPr/>
            </w:pPr>
            <w:r>
              <w:rPr>
                <w:sz w:val="28"/>
                <w:szCs w:val="28"/>
              </w:rPr>
              <w:t>об организации подготовки лиц, привлекаемых к организации и проведению ГИА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кандидатах  составов ГЭК, конфликтной комиссии, предметной комиссий, территориальной конфликтной подкомиссии, территориальной предметной подкомиссии по образовательным программам среднего общего образования в ППЭ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кандидатах составов ГЭК, конфликтной комиссии, предметных комиссий, по образовательным программам среднего общего образова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 кандидатах составов организаторов ППЭ, членов ГЭК, технических специалистов, экзаменаторов-собеседников для проведения ГВЭ в устной форме, ассистентов для лиц с ОВЗ для проведения ГИА-11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использовании и хранении вариантов КИМ для проведения ГИА-9 в форме ОГЭ в 2019 году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уничтожении материалов ГИА с истекшим сроком хранения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беспечении информационной безопасности при хранении, использовании и передаче экзаменационных материалов, и об определении мест хранения экзаменационных материалов и лиц, имеющих к ним доступ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обеспечении информационной безопасности при проведении ГИА-9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tLeast" w:line="0"/>
              <w:ind w:left="300" w:hanging="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 использовании минимального количества баллов за выполнение экзаменационных работ по учебным предметам в форме ОГЭ;</w:t>
            </w:r>
          </w:p>
          <w:p>
            <w:pPr>
              <w:pStyle w:val="Normal"/>
              <w:spacing w:lineRule="atLeast" w:line="0"/>
              <w:ind w:left="30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-май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й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й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-апрел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распорядительных документов (приказов  ) по подготовке и проведению итогового сочинения (изложения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тогового сочинения (изложения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о местах регистрации на участие в сочинении (изложении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местах, порядке и сроках хранения, уничтожения оригиналов бланков итогового сочинения (изложения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3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нормативных и распорядительных документов (приказов) по подготовке и проведению итогового собеседования: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об участии вапробации итогового собеседования по русскому языку 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итогового собеседования по русскому язык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hd w:fill="auto" w:val="clear"/>
              <w:snapToGrid w:val="false"/>
              <w:spacing w:lineRule="auto" w:line="240" w:before="0" w:after="0"/>
              <w:ind w:left="320" w:hanging="3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етодических рекомендаций, инструкций по подготовке и проведению ГИА в 2019 год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опубликования региональных документов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Использование методических рекомендаций по подготовке к  итоговому сочинению (изложению);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.Л. Халилов </w:t>
            </w:r>
          </w:p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ние «Памятки для обучающихся» по подготовке к ГИА по всем учебным предмета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-ноябр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. Халилов</w:t>
            </w:r>
          </w:p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новление методических материалов по проведению информационно-разъяснительной работы с участниками ГИА и лицами, привлекаемыми к проведению ГИ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16" w:firstLine="2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оформлению школьных и предметных информационных стендов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16" w:firstLine="2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проведению классных часов с выпускниками и родительских собраний (с приложением перечня тем)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16" w:firstLine="2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оформлению информационных блоков в школьных библиотеках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16" w:firstLine="2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мендации по работе сайтов и телефонов «горячей линии»;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0"/>
              <w:ind w:left="16" w:firstLine="20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комендации по психологическому сопровождению родителей (законных представителей) участников ГИА, учителей-предметников, членов предметных комиссий.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 xml:space="preserve">сентябрь 2018 – май 2019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Л. Халилов</w:t>
            </w:r>
          </w:p>
          <w:p>
            <w:pPr>
              <w:pStyle w:val="Normal"/>
              <w:rPr/>
            </w:pPr>
            <w:r>
              <w:rPr/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на подготовку экспертов ПК в соответствии с  утвержденным графиком  ИРО и УО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 – янва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 Обучение лиц, привлекаемых к проведению ГИА-9 и ГИА-11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4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Использование учебных программ подготовленных  на региональном уровне по направлению: «Нормативно-правовые и организационные основы проведения государственной итоговой аттестации по образовательным программам основного общего и среднего общего  образования в Краснодарском крае в 2018 году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4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szCs w:val="28"/>
                <w:u w:val="none"/>
              </w:rPr>
              <w:t>Направление на обучение экспертов предметных подкомиссий, на основе методических рекомендаций ФИПИ, с включением основ законодательства РФ в области образования, вопросы предметно-методической деятельности экспертов, практические занятия по оцениванию работ с развернутым ответом, вопросы этики, психологии, информационной безопасност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кабрь 2018-янва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4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 xml:space="preserve">Вебинар по работе с порталом </w:t>
            </w:r>
            <w:r>
              <w:rPr>
                <w:b w:val="false"/>
                <w:bCs/>
                <w:szCs w:val="28"/>
                <w:u w:val="none"/>
                <w:lang w:val="en-US"/>
              </w:rPr>
              <w:t>smotriege</w:t>
            </w:r>
            <w:r>
              <w:rPr>
                <w:b w:val="false"/>
                <w:bCs/>
                <w:szCs w:val="28"/>
                <w:u w:val="none"/>
              </w:rPr>
              <w:t>.</w:t>
            </w:r>
            <w:r>
              <w:rPr>
                <w:b w:val="false"/>
                <w:bCs/>
                <w:szCs w:val="28"/>
                <w:u w:val="none"/>
                <w:lang w:val="en-US"/>
              </w:rPr>
              <w:t>ru</w:t>
            </w:r>
            <w:r>
              <w:rPr>
                <w:b w:val="false"/>
                <w:bCs/>
                <w:szCs w:val="28"/>
                <w:u w:val="none"/>
              </w:rPr>
              <w:t xml:space="preserve"> для наблюдател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4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jc w:val="left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Дистанционное обучение для работников пунктов проведения экзаменов, общественных наблюдател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март  2019</w:t>
            </w:r>
          </w:p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/>
            </w:pPr>
            <w:r>
              <w:rPr>
                <w:b w:val="false"/>
                <w:bCs/>
                <w:szCs w:val="28"/>
                <w:u w:val="none"/>
              </w:rPr>
              <w:t>4.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tLeast" w:line="0"/>
              <w:jc w:val="left"/>
              <w:rPr/>
            </w:pPr>
            <w:r>
              <w:rPr>
                <w:b w:val="false"/>
                <w:bCs/>
                <w:szCs w:val="28"/>
                <w:u w:val="none"/>
              </w:rPr>
              <w:t xml:space="preserve"> </w:t>
            </w:r>
            <w:r>
              <w:rPr>
                <w:b w:val="false"/>
                <w:bCs/>
                <w:szCs w:val="28"/>
                <w:u w:val="none"/>
              </w:rPr>
              <w:t>Направление на обучение экспертов предметных комиссий, претендующих на присвоение статуса (ведущий, старший, основной эксперт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март 201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tLeast" w:line="0"/>
              <w:rPr>
                <w:b w:val="false"/>
                <w:b w:val="false"/>
                <w:bCs/>
                <w:szCs w:val="28"/>
                <w:u w:val="none"/>
              </w:rPr>
            </w:pPr>
            <w:r>
              <w:rPr>
                <w:b w:val="false"/>
                <w:bCs/>
                <w:szCs w:val="28"/>
                <w:u w:val="none"/>
              </w:rPr>
              <w:t>4.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я и проведение подготовки с последующим тестированием 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sz w:val="28"/>
                <w:szCs w:val="28"/>
              </w:rPr>
              <w:t xml:space="preserve">на </w:t>
            </w:r>
            <w:r>
              <w:rPr>
                <w:sz w:val="28"/>
                <w:szCs w:val="28"/>
                <w:u w:val="single"/>
              </w:rPr>
              <w:t>школьном уровне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1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торов ППЭ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1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ических специалистов ППЭ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1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ственных наблюдателей;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0"/>
              <w:ind w:left="16" w:firstLine="284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ов по проведению инструктажа и обеспечению лабораторных работ по физике;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- апрель 2019 по отдельному график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 Организационное сопровождение ГИА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лючевых мероприятиях Рособрнадзора в соответствии с «Перечнем мероприятий по подготовке к проведению государственной итоговой аттестации по образовательным программам основного общего и среднего общего образования в 2019 году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Рособрнадз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pacing w:val="1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ИА в сентябре 2019 г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-сентяб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bCs/>
                <w:color w:val="000000"/>
                <w:spacing w:val="1"/>
                <w:sz w:val="28"/>
                <w:szCs w:val="28"/>
                <w:shd w:fill="FFFFFF" w:val="clear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проведения итогового сочинения в основной и дополнительный сро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декабря 2018 года, 6 февраля 2019 года, 8 мая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pacing w:val="1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ГИА в муниципальном образовании Белореченский район в досрочный период, основные и дополнительные срок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единому федеральному расписанию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pacing w:val="1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5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Организация заседаний рабочей группы по подготовке к проведению ГИА в 2019 году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2018-май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pacing w:val="1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участия в видеоконференциях по вопросам заполнения РИС и подготовки к ГИА в 2019 году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 (по отдельному плану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pacing w:val="1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7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семинаров, совещаний, собеседований учителя- предметниками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 – май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pacing w:val="1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8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вебинаре для общественных наблюдател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9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семинаре представителей конфликтных комиссий, территориальных конфликтных подкомисси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Участие в вебинаре ФГБУ ФИПИ по согласованию подходов к оцениванию развернутых ответов участников ЕГЭ для экспертов региональных предметных комиссий по 14 предметам перед проведением основного периода ЕГ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-ию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>
          <w:trHeight w:val="38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мониторинга участников ГИА, имеющих право сдавать ГИА в форме ГВ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2018-янва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>
          <w:trHeight w:val="381" w:hRule="atLeast"/>
        </w:trPr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Привлечение  граждан в качестве общественных наблюдателей, организация работы общественных наблюдателей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– август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3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апробации технологий печати КИМ  в аудиториях ППЭ и технологии передачи ЭМ по сети «Интернет»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ФЦТ февраль – март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1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устное собеседование по русскому языку в 9 классах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 февраля 2019 года 13 марта 2019 года</w:t>
            </w:r>
          </w:p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мая 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8"/>
                <w:szCs w:val="28"/>
              </w:rPr>
              <w:t>6. Мероприятия по информационному сопровождению ГИА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1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мероприятиях информационной кампании ГИА-201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Рособрнадзора и медиа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2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ы по информированию о процедурах проведения ГИА всех участников экзаменов, их родителей (законных представителей), ведение официального сайта школы, в т.ч.:</w:t>
            </w:r>
          </w:p>
          <w:p>
            <w:pPr>
              <w:pStyle w:val="Normal"/>
              <w:spacing w:lineRule="atLeast" w:line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А-11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сроках и местах регистрации для участия в написании итогового сочинения (для участников ЕГЭ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326"/>
              <w:jc w:val="both"/>
              <w:rPr/>
            </w:pPr>
            <w:r>
              <w:rPr>
                <w:sz w:val="28"/>
                <w:szCs w:val="28"/>
              </w:rPr>
              <w:t>объявление о сроках проведения итогового сочинения (изложения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сроках, местах и порядке информирования о результатах итогового сочинения (изложения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сроках и местах подачи заявлений на сдачу ГИА, места регистрации на сдачу ЕГЭ (досрочный, основной период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сроках проведения ГИА;</w:t>
            </w:r>
          </w:p>
          <w:p>
            <w:pPr>
              <w:pStyle w:val="Normal"/>
              <w:spacing w:lineRule="atLeast" w:line="0"/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о сроках, местах и порядке подачи и рассмотрения апелляций (досрочный период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сроках, местах и порядке информирования о результатах ГИА (досрочный период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явление о сроках, местах и порядке подачи и рассмотрения апелляций (основной период);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явление о сроках, местах и порядке информирования о результатах ГИА (основной период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284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, местах и порядке подачи и рассмотрения апелляций (дополнительный период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0"/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, местах и порядке информирования о результатах ГИА-11 (дополнительный период)</w:t>
            </w:r>
          </w:p>
          <w:p>
            <w:pPr>
              <w:pStyle w:val="Normal"/>
              <w:spacing w:lineRule="atLeast" w:line="0"/>
              <w:ind w:left="318" w:hanging="284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ИА-9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проведения итогового собеседования по русскому языку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42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и местах подачи заявлений на сдачуГИА-9 по учебным предметам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42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проведения ГИА-9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42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и местах и порядке информирования о результатах итогового собеседования по русскому языку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и местах и порядке информирования о результатах ГИА-9 (досрочный период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и местах и порядке подачи и рассмотрении апелляций ГИА-9 (досрочный период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42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и местах и порядке информирования о результатах ГИА-9 (основной период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425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и местах и порядке подачи и рассмотрения апелляций ГИА-9 (основной период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42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и местах и порядке информирования о результатах ГИА-9 (основной период);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tLeast" w:line="0"/>
              <w:ind w:left="34"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объявление о сроках и местах и порядке подачи и рассмотрения апелляций ГИА-9 (основной период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до 5 октябр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9 октябр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5 ноябр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ноябр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8 декабр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феврал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18 феврал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апрел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6 апрел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август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 август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до 30 декабр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1 декабр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до 1 января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до 13 январ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рт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март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апрел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апреля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до 3 август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до 3 августа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3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стие в краевых родительских собраниях в режиме видеоконференции об особенностях проведения ГИА в 2019 году: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-11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А-9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 ноября, 18 января,17 мая 2019</w:t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февраля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6.4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провождения участников ГИА в ОО по вопросам психологической готовности к экзаменам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6.5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/>
            </w:pPr>
            <w:r>
              <w:rPr>
                <w:sz w:val="28"/>
                <w:szCs w:val="28"/>
              </w:rPr>
              <w:t>Информирование обучающихся, родителей об изменениях в КИМах ГИА 2019 года по сравнению с ГИА 2018 года и о работе с демоверсиями ФИПИ 2019 год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ябрь – декабрь 2018 год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6.6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анкетирования обучающихся и родителей по вопросам проведения ГИА в 2019 году: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ыборе предметов для сдачи ГИ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сихологической готовности к ГИ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ответственности за нарушение порядка проведения ГИ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дополнительных материалах при сдаче ГИА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роках и порядке подачи и рассмотрения апелляций;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tLeast" w:line="0"/>
              <w:ind w:left="34" w:firstLine="32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роках, местах и порядке получения информации о результатах ГИ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апрел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7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работа «горячей линии» по вопросам ГИ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1 ноября 2018 - сентябр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8</w:t>
            </w:r>
          </w:p>
        </w:tc>
        <w:tc>
          <w:tcPr>
            <w:tcW w:w="8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контроля за оформлением информационных стендов в ОО по процедуре проведения ГИА в 2019 году, с размещением соответствующей информации на сайте школы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плану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5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 Контроль за организацией и проведением ГИА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1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организацией и проведением информационно-разъяснительной работы по вопросам подготовки и проведения ГИА с их участниками и лицами, привлекаемыми к их проведению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 - апрел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2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ходом подготовки и проведением ГИА: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</w:tabs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ализация в МБОУ СОШ 21 плана подготовки к проведению ГИА;</w:t>
            </w:r>
          </w:p>
          <w:p>
            <w:pPr>
              <w:pStyle w:val="Header"/>
              <w:numPr>
                <w:ilvl w:val="0"/>
                <w:numId w:val="6"/>
              </w:numPr>
              <w:tabs>
                <w:tab w:val="clear" w:pos="4677"/>
                <w:tab w:val="clear" w:pos="9355"/>
              </w:tabs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блюдение Порядка проведения ГИА-9 и ГИА 11 в ППЭ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июн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4" w:hanging="0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4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уществление контроля за проведением обучения лиц, привлекаемых к проведению ГИА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- апрел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6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контроля за проведение итогового сочинения (изложения)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5 декабря 2018,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sz w:val="28"/>
                <w:szCs w:val="28"/>
              </w:rPr>
              <w:t>6 февраля,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мая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7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допуска обучающихся досрочный периоде ГИ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24"/>
              <w:shd w:fill="auto" w:val="clear"/>
              <w:spacing w:lineRule="auto" w:line="240" w:before="0" w:after="0"/>
              <w:ind w:left="320" w:hanging="380"/>
              <w:jc w:val="center"/>
              <w:rPr>
                <w:rStyle w:val="Style15"/>
                <w:b w:val="false"/>
                <w:b w:val="false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  <w:tr>
        <w:trPr/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10</w:t>
            </w:r>
          </w:p>
        </w:tc>
        <w:tc>
          <w:tcPr>
            <w:tcW w:w="8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677"/>
                <w:tab w:val="clear" w:pos="9355"/>
              </w:tabs>
              <w:spacing w:lineRule="atLeast" w:line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ниторинг публикаций о ходе проведения ГИА на сайте школы 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тябрь 2018- июль 201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М.Л. Халил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В.В. Касьянов.</w:t>
            </w:r>
          </w:p>
        </w:tc>
      </w:tr>
    </w:tbl>
    <w:p>
      <w:pPr>
        <w:pStyle w:val="24"/>
        <w:shd w:fill="auto" w:val="clear"/>
        <w:spacing w:lineRule="auto" w:line="240" w:before="0" w:after="0"/>
        <w:ind w:left="993" w:hanging="380"/>
        <w:jc w:val="both"/>
        <w:rPr>
          <w:rStyle w:val="0pt2"/>
          <w:rFonts w:eastAsia="Malgun Gothic"/>
          <w:sz w:val="24"/>
          <w:szCs w:val="24"/>
        </w:rPr>
      </w:pPr>
      <w:r>
        <w:rPr/>
      </w:r>
    </w:p>
    <w:p>
      <w:pPr>
        <w:pStyle w:val="24"/>
        <w:shd w:fill="auto" w:val="clear"/>
        <w:spacing w:lineRule="auto" w:line="240" w:before="0" w:after="0"/>
        <w:ind w:left="993" w:hanging="380"/>
        <w:jc w:val="both"/>
        <w:rPr>
          <w:sz w:val="28"/>
          <w:szCs w:val="28"/>
        </w:rPr>
      </w:pPr>
      <w:r>
        <w:rPr>
          <w:rStyle w:val="0pt2"/>
          <w:rFonts w:eastAsia="Malgun Gothic"/>
          <w:sz w:val="28"/>
          <w:szCs w:val="28"/>
        </w:rPr>
        <w:t>Обозначения:</w:t>
      </w:r>
    </w:p>
    <w:p>
      <w:pPr>
        <w:pStyle w:val="25"/>
        <w:numPr>
          <w:ilvl w:val="0"/>
          <w:numId w:val="15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right="500" w:hanging="0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итоговая аттестация по образовательным программам основного общего образования  и среднего общего образования – ГИА-9 и ГИА-11 или ГИА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сновной государственный экзамен - ОГЭ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диный государственный экзамен – ЕГЭ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ый выпускной экзамен - ГВЭ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Российской Федерации - МОН РФ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центр тестирования - ФЦТ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Федеральный институт педагогических измерений - ФИПИ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инистерство образования и науки Краснодарского края - министерство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  <w:tab w:val="left" w:pos="1418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казенное учреждение Краснодарского края Центр оценки</w:t>
        <w:tab/>
        <w:t>качества</w:t>
      </w:r>
    </w:p>
    <w:p>
      <w:pPr>
        <w:pStyle w:val="25"/>
        <w:shd w:fill="auto" w:val="clear"/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разования - ГКУ КК ЦОКО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  <w:tab w:val="left" w:pos="1418" w:leader="none"/>
        </w:tabs>
        <w:spacing w:lineRule="auto" w:line="240"/>
        <w:ind w:left="993" w:right="50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ое бюджетное образовательное учреждение дополнительного профессионального образования «Институт развития образования» Краснодарского</w:t>
        <w:tab/>
        <w:t>края - ГБОУ ИРО КК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Государственная экзаменационная комиссия - ГЭК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гиональный центр обработки информации - РЦОИ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 орган управления образованием - МОУО;</w:t>
      </w:r>
    </w:p>
    <w:p>
      <w:pPr>
        <w:pStyle w:val="25"/>
        <w:numPr>
          <w:ilvl w:val="0"/>
          <w:numId w:val="13"/>
        </w:numPr>
        <w:shd w:fill="auto" w:val="clear"/>
        <w:tabs>
          <w:tab w:val="clear" w:pos="708"/>
          <w:tab w:val="left" w:pos="739" w:leader="none"/>
        </w:tabs>
        <w:spacing w:lineRule="auto" w:line="240"/>
        <w:ind w:left="99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ункт проведения экзаменов – ППЭ;</w:t>
      </w:r>
    </w:p>
    <w:p>
      <w:pPr>
        <w:pStyle w:val="Normal"/>
        <w:numPr>
          <w:ilvl w:val="0"/>
          <w:numId w:val="13"/>
        </w:numPr>
        <w:ind w:left="0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>Общеобразовательные организации – ОО;</w:t>
      </w:r>
    </w:p>
    <w:p>
      <w:pPr>
        <w:pStyle w:val="Normal"/>
        <w:numPr>
          <w:ilvl w:val="0"/>
          <w:numId w:val="14"/>
        </w:numPr>
        <w:ind w:left="0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>Предметная комиссия – ПК;</w:t>
      </w:r>
    </w:p>
    <w:p>
      <w:pPr>
        <w:pStyle w:val="Normal"/>
        <w:numPr>
          <w:ilvl w:val="0"/>
          <w:numId w:val="13"/>
        </w:numPr>
        <w:ind w:left="0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>Территориальная предметная подкомиссия – ТПП;</w:t>
      </w:r>
    </w:p>
    <w:p>
      <w:pPr>
        <w:pStyle w:val="Normal"/>
        <w:numPr>
          <w:ilvl w:val="0"/>
          <w:numId w:val="13"/>
        </w:numPr>
        <w:ind w:left="0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альная конфликтная подкомиссия – ТКП;</w:t>
      </w:r>
    </w:p>
    <w:p>
      <w:pPr>
        <w:pStyle w:val="Normal"/>
        <w:numPr>
          <w:ilvl w:val="0"/>
          <w:numId w:val="13"/>
        </w:numPr>
        <w:ind w:left="0" w:firstLine="993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ные измерительные материалы  - КИМ;</w:t>
      </w:r>
    </w:p>
    <w:p>
      <w:pPr>
        <w:pStyle w:val="Normal"/>
        <w:numPr>
          <w:ilvl w:val="0"/>
          <w:numId w:val="13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>Ограниченные возможности здоровья – ОВЗ;</w:t>
      </w:r>
    </w:p>
    <w:p>
      <w:pPr>
        <w:pStyle w:val="Normal"/>
        <w:numPr>
          <w:ilvl w:val="0"/>
          <w:numId w:val="13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>Региональная информационная  система – РИС;</w:t>
      </w:r>
    </w:p>
    <w:p>
      <w:pPr>
        <w:pStyle w:val="Normal"/>
        <w:numPr>
          <w:ilvl w:val="0"/>
          <w:numId w:val="13"/>
        </w:numPr>
        <w:ind w:left="0" w:firstLine="993"/>
        <w:rPr>
          <w:sz w:val="28"/>
          <w:szCs w:val="28"/>
        </w:rPr>
      </w:pPr>
      <w:r>
        <w:rPr>
          <w:sz w:val="28"/>
          <w:szCs w:val="28"/>
        </w:rPr>
        <w:t>Средства массовой информации – С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МБОУ СОШ 21                                                                                                                       М.Л. Хал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к Дорожной карте подготовки и проведения государственной итоговой аттестации по образовательным программам основного общего и среднего образования в муниципальном образовании Белореченский район в 2019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правления специалистов, привлекаемых к ГИА, на курсы повышения квалификации учителей по учебным предметам ГИА – 1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3261"/>
        <w:gridCol w:w="3293"/>
        <w:gridCol w:w="1133"/>
      </w:tblGrid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атегория слушателей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, час.</w:t>
            </w:r>
          </w:p>
        </w:tc>
      </w:tr>
      <w:tr>
        <w:trPr/>
        <w:tc>
          <w:tcPr>
            <w:tcW w:w="1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урсы повышения квалификации учителей предметников по дополнительным профессиональным программам с модулем от 8 до 16 час. по подготовке к ГИА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ория и методика обучения математике в ходе внедрения ФГОС СО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атематик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.09.2018-13.10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, июнь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459" w:hRule="atLeast"/>
        </w:trPr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обенности методики решения задач по информатике и ИКТ в условиях ФГОС ОО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нформатики и ИК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10.2018-25.10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>
          <w:trHeight w:val="970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ология и методика преподавания информатики и ИКТ с учетом требований ФГОС СО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нформатики и ИКТ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 – апрель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едагогического профессионализма учителей биологии в соответствии с требованиями ФГОС О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8-01.11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май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ологические особенности преподавания химии в условиях ФГОС СО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хим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10.2018-18.10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10.2018-16.11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-06.12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июль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ие принципы обновления химического образования в условиях внедрения ФГОС ОО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хим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едагогического профессионализма учителей географии в соответствии с требованиями ФГОС ОО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еограф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-04.10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педагогического профессионализма учителей географии в соответствии с требованиями ФГОС СО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еограф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провождение введения ФГОС СОО по физик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к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август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онно-методическое сопровождение ФГОС СОО в предметной области «Русский язык и литература»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.10.2018-14.11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12.2018-20.12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май, июнь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ностранному языку в соответствии с требованиями ФГОС НОО и ОО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ностранных язык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10.2018-02.11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.11.2018-23.11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-07.12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нварь, март, апрель, май, июль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ие иностранному языку в соответствии с требованиями ФГОС ООО и СОО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ностранных языков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подавание истории в условиях ФГОС СОО: культурно-антропологический и системно-деятельностный подходы 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9.2018-29.11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1.2018-29.11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подавание обществоведения в условиях ФГОС СОО: системно-деятельностный подходы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бществознания</w:t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9.2018-11.10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  <w:tr>
        <w:trPr/>
        <w:tc>
          <w:tcPr>
            <w:tcW w:w="8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10.2018-01.11.20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ий район                                                                                                                                                   М.Б. Омар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49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к Дорожной карте подготовки и проведения государственной итоговой аттестации по образовательным программам основного общего и среднего образования в муниципальном образовании Белореченский район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ФИ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правления на курсы повышения квалификации муниципальных тьюторов ГИА по учебным предметам в муниципальном образовании Белорече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4252"/>
        <w:gridCol w:w="3119"/>
        <w:gridCol w:w="1591"/>
      </w:tblGrid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атегория слушателей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проведения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ий объем, час.</w:t>
            </w:r>
          </w:p>
        </w:tc>
      </w:tr>
      <w:tr>
        <w:trPr>
          <w:trHeight w:val="393" w:hRule="atLeast"/>
        </w:trPr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ка работы тьюторов ЕГЭ и ГИА-9 с учителями русского языка и литератур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русского языка и литературы – муниципальные тьюторы ГИ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11.2018-26.11.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12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проблемы деятельности тьюторов с учителями географии в период перехода на новые образовательные стандарты и при подготовке к ГИА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географии – муниципальные тьюторы ЕГ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10.2018-17.10.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тьюторов по повышению качества подготовки выпускников к ГИА по иностранному языку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ностранных языков - муниципальные тьюторы ЕГ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667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проблемы деятельности тьюторов с учителями биологии в период перехода на новые образовательные стандарты и при подготовке итоговой аттест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биологии – муниципальные тьюторы ЕГ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11.2018-21.11.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501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деятельности тьюторов по повышению качества подготовки выпускников к ГИА по физике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физики – муниципальные тьюторы ЕГ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.09.2018-07.09.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25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юторское сопровождение работы методического объединения учителей математики при подготовке учащихся к ЕГЭ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атематики – муниципальные тьюторы ЕГЭ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-22.09.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423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ьюторское сопровождение работы методического объединения учителей математики при подготовке учащихся к ГИА-9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атематики – муниципальные тьюторы ГИА-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09.2018-22.09.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евраль 2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579" w:hRule="atLeast"/>
        </w:trPr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ьные проблемы деятельности тьюторов с учителями химии в период перехода на новые образовательные стандарты и при подготовке к итоговой аттестации</w:t>
            </w:r>
          </w:p>
        </w:tc>
        <w:tc>
          <w:tcPr>
            <w:tcW w:w="42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химии – муниципальные тьюторы ГИА-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11.2018-14.11.2018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/>
        <w:tc>
          <w:tcPr>
            <w:tcW w:w="157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 3.21. «Повышение качества образования в школах с низкими результатами обучения и в школах, функционирующих в неблагоприятных социальных условиях, путем реализации региональных проектов и распространение их результатов посредством участия в обеспечении дополнительного профессионального образования руководящих и педагогических работников муниципальных общеобразовательных организаций» государственной программы Краснодарского края «Развитие образования»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Актуальные вопросы повышения качества математического образования в школах с низкими результатами обуче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математики ОО с низкими образовательными результатами (50 чел.)</w:t>
            </w:r>
          </w:p>
        </w:tc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отдельному графику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вышение качества образования по информатики и ИКТ в функционирова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нформатики ОО с низкими образовательными результатами (25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ния по предмету «История» в условиях перехода ОО в режим эффективного функцион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истории ОО с низкими образовательными результатами (25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ния по предмету «Обществознание» в условиях перехода ОО в режим эффективного функцион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бществознания ОО с низкими образовательными результатами (75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качества образования по предмету «Иностранные языки» в условиях перехода ОО в режим эффективного функцион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по иностранным языкам ОО с низкими образовательными результатами (25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ачества образования по предмету «Биология» в условиях перехода ОО в режим эффективного функцион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биологии ОО с низкими образовательными результатами (50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ачества образования по предмету «Химии» в условиях перехода ОО в режим эффективного функцион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химии ОО с низкими образовательными результатами (25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вышение качества образования по предмету «Физика» в условиях перехода ОО в режим эффективного функционирования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чителя физики ОО с низкими образовательными результатами (50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истемный подход в управлении школой по повышению качества образования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О с низкими образовательными результатами (100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О с низкими образовательными результатами (100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/>
        <w:tc>
          <w:tcPr>
            <w:tcW w:w="67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я ОО с низкими образовательными результатами (75 чел.)</w:t>
            </w:r>
          </w:p>
        </w:tc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ий район                                                                                                                                                   М.Б. Омар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49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9923" w:hanging="0"/>
        <w:rPr>
          <w:sz w:val="28"/>
          <w:szCs w:val="28"/>
        </w:rPr>
      </w:pPr>
      <w:r>
        <w:rPr>
          <w:sz w:val="28"/>
          <w:szCs w:val="28"/>
        </w:rPr>
        <w:t>к Дорожной карте подготовки и проведения государственной итоговой аттестации по образовательным программам основного общего и среднего образования в муниципальном образовании Белореченский район в 2019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по подготовке к проведению государственной итоговой аттестации по образовательным программам основного общего и среднего общего образования в 2019 году</w:t>
      </w:r>
    </w:p>
    <w:p>
      <w:pPr>
        <w:pStyle w:val="Normal"/>
        <w:ind w:left="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2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6907"/>
        <w:gridCol w:w="3862"/>
        <w:gridCol w:w="3122"/>
      </w:tblGrid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/>
                <w:bCs/>
                <w:color w:val="000000"/>
                <w:sz w:val="28"/>
                <w:szCs w:val="28"/>
              </w:rPr>
              <w:t>п/п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роки проведения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вебинаре по подготовке к апробации технологии передачи ЭМ по сети "Интернет"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ктябрь 20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стие в вебинаре по актуальным вопросам содержания КИМ ЕГЭ 2019 года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ентябрь-октябрь 20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еминаре по итогам апробации технологии передачи ЭМ по сети "Интернет"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20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вебинаре для координаторов работы ПК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 ноября 2018 год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вещании с руководителями ОО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 ноября 2018 года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тренировочном мероприятии по организации и проведению итогового собеседования по русскому языку 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ябрь 2018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вебинаре по подготовке и проведению тренировочного мероприятия по применения актуальных технологий по проведения  ЕГЭ с участием обучающихся 11-х классов. Апробация доработанной технологии печати КИМ в аудиториях ППЭ и технология передачи ЭМ по сети "Интернет"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– март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тренировочном мероприятии по применению актуальных технология для проведения ЕГЭ с участием обучающихся 11-х классов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февраль – март 2020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дистанционном обучении (учебная платформа) специалистов, привлекаемых к проведению ГИА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8"/>
                <w:szCs w:val="28"/>
              </w:rPr>
              <w:t>в досрочный период;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color w:val="000000"/>
                <w:sz w:val="28"/>
                <w:szCs w:val="28"/>
              </w:rPr>
              <w:t>в основной период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рт – апрель 2019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прель – май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вебинаре по оцениванию устных ответов на задание итогового собеседования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вещании в режиме видеоконференцсвязи с руководителями ППЭ о готовности к проведению досрочного периода ЕГ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стие в режиме видеоконференцсвязи  с техническими специалистами о готовности к проведению досрочного периода ЕГ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вещании в режиме видеоконференцсвязи по результатам начала проведения досрочного периода ЕГ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вещании по вопросам подготовки к проведению ГИА в 2019 году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рт – апрель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Совещание с руководителями ОО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>
          <w:trHeight w:val="5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вещании в режиме видеоконференцсвязи с руководителями ППЭ о готовности к проведению основного периода ЕГ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вещании в режиме видеоконференцсвязи с техническими специалистами о готовности к проведению основного периода ЕГ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вещании в режиме видеоконференцсвязи с общественными наблюдателями (в т.ч. онлайн-наблюдателями)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9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стие в вебинарах  для ПК по согласованию подходов к оцениванию развернутых ответов участников ЕГЭ в 2019 году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– июнь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Участие в вебинаре по подготовке и проведению тренировочных мероприятий по применению актуальных технологий для провидения ЕГЭ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апробации технологии печати ЭМ в аудиториях ППЭ с участием обучающихся 11-х классов.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апробации технологии провидения ЕГЭ по иностранным языкам (английский язык, раздел «Говорение») без участия обучающихся 11-х классов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1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тренировочных мероприятиях по применению актуальных технологий печати ЭМ в аудитории ППЭ с участием обучающихся 11-х классов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2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тренировочных мероприятиях по применению технологии проведения ЕГЭ по иностранным языкам (английский язык, раздел «Говорение») без участия обучающихся 11-х классов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3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вебинаре по итогам проведения тренировочных мероприятиях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й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4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совещании в режиме видеоконференцсвязи п</w:t>
            </w:r>
            <w:r>
              <w:rPr>
                <w:sz w:val="28"/>
                <w:szCs w:val="28"/>
              </w:rPr>
              <w:t>о результатам начала проведения основного периода ЕГ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5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вебинаре по итогам проведения основного периода ЕГ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6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частие в совещании в режиме видеоконференцсвязи по итогам </w:t>
            </w:r>
            <w:r>
              <w:rPr>
                <w:sz w:val="28"/>
                <w:szCs w:val="28"/>
              </w:rPr>
              <w:t>проведения основного периода ЕГ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  <w:tr>
        <w:trPr/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7</w:t>
            </w:r>
          </w:p>
        </w:tc>
        <w:tc>
          <w:tcPr>
            <w:tcW w:w="6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частие в вебинаре по итогам проведения ЕГЭ в 2019 году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 - октябрь 2019</w:t>
            </w:r>
          </w:p>
        </w:tc>
        <w:tc>
          <w:tcPr>
            <w:tcW w:w="3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4"/>
              <w:shd w:fill="auto" w:val="clear"/>
              <w:spacing w:before="0" w:after="0"/>
              <w:ind w:left="320" w:hanging="380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 xml:space="preserve">М.Б. Омаров </w:t>
            </w:r>
          </w:p>
          <w:p>
            <w:pPr>
              <w:pStyle w:val="Normal"/>
              <w:jc w:val="center"/>
              <w:rPr/>
            </w:pPr>
            <w:r>
              <w:rPr>
                <w:rStyle w:val="Style15"/>
                <w:b w:val="false"/>
                <w:sz w:val="28"/>
                <w:szCs w:val="28"/>
              </w:rPr>
              <w:t>Л.И. Найд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образовани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Белореченский район                                                                                                                                                   М.Б. Омаров</w:t>
      </w:r>
    </w:p>
    <w:sectPr>
      <w:footerReference w:type="default" r:id="rId3"/>
      <w:type w:val="nextPage"/>
      <w:pgSz w:orient="landscape" w:w="16838" w:h="11906"/>
      <w:pgMar w:left="964" w:right="357" w:gutter="0" w:header="0" w:top="42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Malgun Gothic">
    <w:charset w:val="81"/>
    <w:family w:val="swiss"/>
    <w:pitch w:val="variable"/>
  </w:font>
  <w:font w:name="SimHei">
    <w:altName w:val="黑体"/>
    <w:charset w:val="86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936" w:hanging="576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394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1"/>
        <w:i w:val="false"/>
        <w:u w:val="none"/>
        <w:b w:val="false"/>
        <w:szCs w:val="28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  <w:lang w:val="en-U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38z0">
    <w:name w:val="WW8Num38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sz w:val="28"/>
      <w:szCs w:val="24"/>
    </w:rPr>
  </w:style>
  <w:style w:type="character" w:styleId="Style13">
    <w:name w:val="Основной текст Знак"/>
    <w:qFormat/>
    <w:rPr>
      <w:b/>
      <w:sz w:val="28"/>
      <w:u w:val="single"/>
    </w:rPr>
  </w:style>
  <w:style w:type="character" w:styleId="21">
    <w:name w:val="Заголовок №2_"/>
    <w:qFormat/>
    <w:rPr>
      <w:sz w:val="27"/>
      <w:szCs w:val="27"/>
      <w:shd w:fill="FFFFFF" w:val="clear"/>
    </w:rPr>
  </w:style>
  <w:style w:type="character" w:styleId="3">
    <w:name w:val="Основной текст (3)_"/>
    <w:qFormat/>
    <w:rPr>
      <w:sz w:val="26"/>
      <w:szCs w:val="26"/>
      <w:shd w:fill="FFFFFF" w:val="clear"/>
    </w:rPr>
  </w:style>
  <w:style w:type="character" w:styleId="Style14">
    <w:name w:val="Основной текст_"/>
    <w:qFormat/>
    <w:rPr>
      <w:sz w:val="27"/>
      <w:szCs w:val="27"/>
      <w:shd w:fill="FFFFFF" w:val="clear"/>
    </w:rPr>
  </w:style>
  <w:style w:type="character" w:styleId="3pt">
    <w:name w:val="Основной текст + Интервал 3 pt"/>
    <w:qFormat/>
    <w:rPr>
      <w:spacing w:val="70"/>
      <w:sz w:val="27"/>
      <w:szCs w:val="27"/>
      <w:shd w:fill="FFFFFF" w:val="clear"/>
    </w:rPr>
  </w:style>
  <w:style w:type="character" w:styleId="22">
    <w:name w:val="Основной текст (2)_"/>
    <w:qFormat/>
    <w:rPr>
      <w:spacing w:val="1"/>
      <w:sz w:val="23"/>
      <w:szCs w:val="23"/>
      <w:shd w:fill="FFFFFF" w:val="clear"/>
    </w:rPr>
  </w:style>
  <w:style w:type="character" w:styleId="0pt">
    <w:name w:val="Основной текст + 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MalgunGothic95pt0pt">
    <w:name w:val="Основной текст + Malgun Gothic;9;5 pt;Не полужирный;Интервал 0 pt"/>
    <w:qFormat/>
    <w:rPr>
      <w:rFonts w:ascii="Malgun Gothic" w:hAnsi="Malgun Gothic" w:eastAsia="Malgun Gothic" w:cs="Malgun Gothic"/>
      <w:b/>
      <w:bCs/>
      <w:i w:val="false"/>
      <w:iCs w:val="false"/>
      <w:caps w:val="false"/>
      <w:smallCaps w:val="false"/>
      <w:strike w:val="false"/>
      <w:dstrike w:val="false"/>
      <w:color w:val="000000"/>
      <w:spacing w:val="-4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0pt1">
    <w:name w:val="Основной текст + Не полужирный;Курсив;Интервал 0 pt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-7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Style15">
    <w:name w:val="Основной текст + Не 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2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1pt">
    <w:name w:val="Основной текст + Интервал -1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-21"/>
      <w:w w:val="100"/>
      <w:position w:val="0"/>
      <w:sz w:val="23"/>
      <w:sz w:val="23"/>
      <w:szCs w:val="23"/>
      <w:u w:val="none"/>
      <w:shd w:fill="FFFFFF" w:val="clear"/>
      <w:vertAlign w:val="baseline"/>
      <w:lang w:val="en-US"/>
    </w:rPr>
  </w:style>
  <w:style w:type="character" w:styleId="0pt2">
    <w:name w:val="Основной текст + 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8pt0pt">
    <w:name w:val="Основной текст + 8 pt;Не полужирный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12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105pt0pt">
    <w:name w:val="Основной текст + 10;5 pt;Интервал 0 p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imHei145pt0pt">
    <w:name w:val="Основной текст + SimHei;14;5 pt;Не полужирный;Интервал 0 pt"/>
    <w:qFormat/>
    <w:rPr>
      <w:rFonts w:ascii="SimHei;黑体" w:hAnsi="SimHei;黑体" w:eastAsia="SimHei;黑体" w:cs="SimHei;黑体"/>
      <w:b/>
      <w:bCs/>
      <w:i w:val="false"/>
      <w:iCs w:val="false"/>
      <w:caps w:val="false"/>
      <w:smallCaps w:val="false"/>
      <w:strike w:val="false"/>
      <w:dstrike w:val="false"/>
      <w:color w:val="000000"/>
      <w:spacing w:val="-8"/>
      <w:w w:val="100"/>
      <w:position w:val="0"/>
      <w:sz w:val="29"/>
      <w:sz w:val="29"/>
      <w:szCs w:val="29"/>
      <w:u w:val="none"/>
      <w:shd w:fill="FFFFFF" w:val="clear"/>
      <w:vertAlign w:val="baseline"/>
      <w:lang w:val="ru-RU"/>
    </w:rPr>
  </w:style>
  <w:style w:type="character" w:styleId="Exact">
    <w:name w:val="Основной текст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single"/>
      <w:shd w:fill="FFFFFF" w:val="clear"/>
      <w:vertAlign w:val="baseline"/>
      <w:lang w:val="ru-RU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4">
    <w:name w:val=" Знак Знак4"/>
    <w:qFormat/>
    <w:rPr>
      <w:rFonts w:ascii="Times New Roman" w:hAnsi="Times New Roman" w:cs="Times New Roman"/>
      <w:sz w:val="20"/>
      <w:szCs w:val="20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Заголовок №2"/>
    <w:basedOn w:val="Normal"/>
    <w:qFormat/>
    <w:pPr>
      <w:shd w:fill="FFFFFF" w:val="clear"/>
      <w:spacing w:lineRule="exact" w:line="322" w:before="0" w:after="300"/>
      <w:outlineLvl w:val="1"/>
    </w:pPr>
    <w:rPr>
      <w:sz w:val="27"/>
      <w:szCs w:val="27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sz w:val="26"/>
      <w:szCs w:val="26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  <w:ind w:hanging="380"/>
    </w:pPr>
    <w:rPr>
      <w:sz w:val="27"/>
      <w:szCs w:val="27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25">
    <w:name w:val="Основной текст (2)"/>
    <w:basedOn w:val="Normal"/>
    <w:qFormat/>
    <w:pPr>
      <w:widowControl w:val="false"/>
      <w:shd w:fill="FFFFFF" w:val="clear"/>
      <w:spacing w:lineRule="exact" w:line="320"/>
    </w:pPr>
    <w:rPr>
      <w:spacing w:val="1"/>
      <w:sz w:val="23"/>
      <w:szCs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cs="Calibri"/>
      <w:sz w:val="22"/>
      <w:szCs w:val="22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Calibri" w:hAnsi="Calibri" w:cs="Calibri"/>
      <w:i/>
      <w:iCs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5:09:00Z</dcterms:created>
  <dc:creator>user</dc:creator>
  <dc:description/>
  <cp:keywords/>
  <dc:language>en-US</dc:language>
  <cp:lastModifiedBy>user</cp:lastModifiedBy>
  <cp:lastPrinted>2018-11-06T11:43:00Z</cp:lastPrinted>
  <dcterms:modified xsi:type="dcterms:W3CDTF">2018-11-06T07:44:00Z</dcterms:modified>
  <cp:revision>8</cp:revision>
  <dc:subject/>
  <dc:title>УПРАВЛЕНИЕ ОБРАЗОВАНИЕМ</dc:title>
</cp:coreProperties>
</file>